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crosoft Word 2003</w:t>
      </w:r>
    </w:p>
    <w:p>
      <w:pPr>
        <w:pStyle w:val="Normal"/>
        <w:rPr>
          <w:b/>
          <w:b/>
        </w:rPr>
      </w:pPr>
      <w:r>
        <w:rPr>
          <w:b/>
        </w:rPr>
        <w:t>Forms</w:t>
      </w:r>
    </w:p>
    <w:p>
      <w:pPr>
        <w:pStyle w:val="Normal"/>
        <w:rPr>
          <w:b/>
          <w:b/>
        </w:rPr>
      </w:pPr>
      <w:r>
        <w:rPr>
          <w:b/>
        </w:rPr>
        <w:t>Drop-down box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copy and paste these drop-down box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he Form Toolbar: Go to View, Toolbars, choose F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this form is “unprotected” or “unlocked”: </w:t>
      </w:r>
    </w:p>
    <w:p>
      <w:pPr>
        <w:pStyle w:val="Normal"/>
        <w:ind w:left="720" w:hanging="0"/>
        <w:rPr/>
      </w:pPr>
      <w:r>
        <w:rPr/>
        <w:t>Go to the Form Toolbar, if this page is protected/locked then there will be a box around the picture of a lock. If there is no box, then the page is unprotected/unloc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and paste the drop-down box you wish to use into your Word document. In your document, you must protect/lock your form for the drop-down to work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0_3546835822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0_3546835822"/>
      <w:bookmarkStart w:id="1" w:name="__Fieldmark__0_3546835822"/>
      <w:bookmarkEnd w:id="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4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1_3546835822"/>
            <w:enabled/>
            <w:ddList>
              <w:result w:val="0"/>
              <w:listEntry w:val="Answer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" w:name="__Fieldmark__1_3546835822"/>
      <w:bookmarkStart w:id="3" w:name="__Fieldmark__1_3546835822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/less than/equal to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2_3546835822"/>
            <w:enabled/>
            <w:ddList>
              <w:result w:val="0"/>
              <w:listEntry w:val="Answer"/>
              <w:listEntry w:val="More than"/>
              <w:listEntry w:val="Less than"/>
              <w:listEntry w:val="Equal to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" w:name="__Fieldmark__2_3546835822"/>
      <w:bookmarkStart w:id="5" w:name="__Fieldmark__2_3546835822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/Sometimes/Never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3_3546835822"/>
            <w:enabled/>
            <w:ddList>
              <w:result w:val="0"/>
              <w:listEntry w:val="Answer"/>
              <w:listEntry w:val="Always"/>
              <w:listEntry w:val="Sometimes"/>
              <w:listEntry w:val="Never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6" w:name="__Fieldmark__3_3546835822"/>
      <w:bookmarkStart w:id="7" w:name="__Fieldmark__3_3546835822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 All/None of the above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4_3546835822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  <w:listEntry w:val="All of the above"/>
              <w:listEntry w:val="None of the above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" w:name="__Fieldmark__4_3546835822"/>
      <w:bookmarkStart w:id="9" w:name="__Fieldmark__4_3546835822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DE All/None of the above Answer box: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__Fieldmark__5_3546835822"/>
            <w:enabled/>
            <w:ddList>
              <w:result w:val="0"/>
              <w:listEntry w:val="Answer"/>
              <w:listEntry w:val="A"/>
              <w:listEntry w:val="B"/>
              <w:listEntry w:val="C"/>
              <w:listEntry w:val="D"/>
              <w:listEntry w:val="E"/>
              <w:listEntry w:val="All of the above"/>
              <w:listEntry w:val="None of the above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" w:name="__Fieldmark__5_3546835822"/>
      <w:bookmarkStart w:id="11" w:name="__Fieldmark__5_3546835822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o make your own drop-down box, or for troubleshooting, use the file named MS Word Form Help located in the same folder as this page, or go to Microsoft Office Online sup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05:00Z</dcterms:created>
  <dc:creator>Patricia</dc:creator>
  <dc:description/>
  <cp:keywords/>
  <dc:language>en-US</dc:language>
  <cp:lastModifiedBy>Patricia</cp:lastModifiedBy>
  <dcterms:modified xsi:type="dcterms:W3CDTF">2008-11-08T18:57:00Z</dcterms:modified>
  <cp:revision>2</cp:revision>
  <dc:subject/>
  <dc:title>Microsoft Word 2003</dc:title>
</cp:coreProperties>
</file>